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1 MATM Одна вікова категорія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Танець№ Уч    A  B  C  D  E  1      2      3      4      5      6      7      8      9      10      Місце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MATM  6  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 -      -      -      -      -      -      3    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9 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 -      -      -      -      -      3    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62 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 -      -      -      -      3    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7 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 -      -      3      -      -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0 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 4      -      -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4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10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10  -      -      -      -      -      -      -      3(22)  -      -       9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8    10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10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 -      -      -      -      -      -      -      -      3      -       10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36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10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 -      -      -      -      -      -      -      3(17)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39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 -      4      -      -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43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 -      -    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421"/>
        <w:gridCol w:w="1305"/>
        <w:gridCol w:w="841"/>
        <w:gridCol w:w="2117"/>
        <w:gridCol w:w="2580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ій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ури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560"/>
        <w:gridCol w:w="1432"/>
        <w:gridCol w:w="923"/>
        <w:gridCol w:w="2321"/>
        <w:gridCol w:w="2831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ій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ури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1:13:00Z</dcterms:created>
  <dc:creator>1</dc:creator>
  <dc:description/>
  <cp:keywords/>
  <dc:language>en-US</dc:language>
  <cp:lastModifiedBy>1</cp:lastModifiedBy>
  <dcterms:modified xsi:type="dcterms:W3CDTF">2026-01-25T11:15:00Z</dcterms:modified>
  <cp:revision>3</cp:revision>
  <dc:subject/>
  <dc:title>Всеукраїнські змагання з сучасних танців</dc:title>
</cp:coreProperties>
</file>